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КЕТА АВТОРА</w:t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0"/>
        <w:gridCol w:w="3600"/>
        <w:gridCol w:w="39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шонов Фазил Нишонович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шанов Мурад Фази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жиметов Даврон Шухрат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бидинов Бегзод Сайдулаеви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ед.н., профессо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тор философии по медицинским наукам  (</w:t>
            </w:r>
            <w:r>
              <w:rPr>
                <w:lang w:val="en-US"/>
              </w:rPr>
              <w:t>PhD</w:t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ижанский Государственный медицинский институт, заведующий кафедро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ижанский Государственный медицинский институт, ассистент кафед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ижанский Государственный медицинский институт, ассистент кафедр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ижанский Государственный медицинский институт, магистр кафедр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998 91 610 05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998 91 610 05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998 91 610 05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998 91 610 05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radmed@inbox.r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radmed@inbox.r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radmed@inbox.r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radmed@inbox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ическая тактика при сочетанных осложнениях язв двенадцатиперстной киш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ическая тактика при сочетанных осложнениях язв двенадцатиперстной киш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ическая тактика при сочетанных осложнениях язв двенадцатиперстной киш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ическая тактика при сочетанных осложнениях язв двенадцатиперстной киш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Узбекистан (170100, г.Андижан, ул. Ю.Отабекова дом №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Узбекистан (170100, г.Андижан, ул. Ю.Отабекова дом №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Узбекистан (170100, г.Андижан, ул. Ю.Отабекова дом №1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Узбекистан (170100, г.Андижан, ул. Ю.Отабекова дом №1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52:00Z</dcterms:created>
  <dc:creator>Admin</dc:creator>
  <dc:description/>
  <cp:keywords/>
  <dc:language>en-US</dc:language>
  <cp:lastModifiedBy>Admin</cp:lastModifiedBy>
  <dcterms:modified xsi:type="dcterms:W3CDTF">2018-05-03T12:08:00Z</dcterms:modified>
  <cp:revision>3</cp:revision>
  <dc:subject/>
  <dc:title/>
</cp:coreProperties>
</file>