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АВТОРА</w:t>
      </w:r>
    </w:p>
    <w:tbl>
      <w:tblPr>
        <w:tblW w:w="15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849"/>
        <w:gridCol w:w="3905"/>
        <w:gridCol w:w="3906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3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шонов Фазил Нишонович 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акузиев Ахмадилло Зокиро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ажонов Бахром Рустамович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шанов Мурад Фазилович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 медицинских наук, профессор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 философии по медицинским наукам  (</w:t>
            </w:r>
            <w:r>
              <w:rPr>
                <w:lang w:val="en-US"/>
              </w:rPr>
              <w:t>PhD</w:t>
            </w:r>
            <w:r>
              <w:rPr/>
              <w:t>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медицинских наук, доцен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 философии по медицинским наукам  (</w:t>
            </w:r>
            <w:r>
              <w:rPr>
                <w:lang w:val="en-US"/>
              </w:rPr>
              <w:t>PhD</w:t>
            </w:r>
            <w:r>
              <w:rPr/>
              <w:t>)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жанский Государственный медицинский институт, заведующий кафедро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жанский Государственный медицинский институт, ассистент кафедры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жанский Государственный медицинский институт, доцент кафедр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жанский Государственный медицинский институт, ассистент кафедры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98 91 610 055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98 91 610 055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98 91 610 055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98 91 610 055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radmed@inbox.r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radmed@inbox.ru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radmed@inbox.ru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radmed@inbox.ru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ершенствование выбора тактики хирургического лечения рецидивного эхинококкоза печ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ершенствование выбора тактики хирургического лечения рецидивного эхинококкоза печ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ершенствование выбора тактики хирургического лечения рецидивного эхинококкоза печ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ершенствование выбора тактики хирургического лечения рецидивного эхинококкоза печ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 (170100, г.Андижан, ул. Ю.Отабекова дом №1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 (170100, г.Андижан, ул. Ю.Отабекова дом №1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 (170100, г.Андижан, ул. Ю.Отабекова дом №1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 (170100, г.Андижан, ул. Ю.Отабекова дом №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52:00Z</dcterms:created>
  <dc:creator>Admin</dc:creator>
  <dc:description/>
  <cp:keywords/>
  <dc:language>en-US</dc:language>
  <cp:lastModifiedBy>Admin</cp:lastModifiedBy>
  <dcterms:modified xsi:type="dcterms:W3CDTF">2018-05-03T12:13:00Z</dcterms:modified>
  <cp:revision>4</cp:revision>
  <dc:subject/>
  <dc:title/>
</cp:coreProperties>
</file>