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4956" w:hanging="0"/>
        <w:jc w:val="left"/>
        <w:rPr/>
      </w:pPr>
      <w:r>
        <w:rPr>
          <w:b/>
          <w:color w:val="000000"/>
        </w:rPr>
        <w:t>УДК: 616.36-951.21-9</w:t>
      </w:r>
      <w:r>
        <w:rPr>
          <w:b/>
          <w:color w:val="000000"/>
          <w:lang w:val="uz-Cyrl-UZ"/>
        </w:rPr>
        <w:t>36.65-089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ОВЕРШЕНСТВОВАНИЕ ВЫБОРА ТАКТИКИ ХИРУРГИЧЕСКОГО ЛЕЧЕНИЯ РЕЦИДИВНОГО ЭХИНОКОККОЗА ПЕЧЕН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.Н.Нишонов, А.З.Отакузиев, Б.Р.Абдуллажонов, М.Ф.Нишан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дижанский Государственный медицинский институт</w:t>
      </w:r>
    </w:p>
    <w:p>
      <w:pPr>
        <w:pStyle w:val="Normal"/>
        <w:shd w:fill="FFFFFF" w:val="clear"/>
        <w:spacing w:lineRule="auto" w:line="360"/>
        <w:ind w:firstLine="7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Узбекиста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вторы проанализировали результаты хирургического лечения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z-Cyrl-UZ"/>
        </w:rPr>
        <w:t xml:space="preserve"> 14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8 </w:t>
      </w:r>
      <w:r>
        <w:rPr>
          <w:rFonts w:eastAsia="Newton-Regular;Arial Unicode MS" w:cs="Times New Roman" w:ascii="Times New Roman" w:hAnsi="Times New Roman"/>
          <w:sz w:val="28"/>
          <w:szCs w:val="28"/>
          <w:lang w:val="uz-Cyrl-UZ"/>
        </w:rPr>
        <w:t>больн</w:t>
      </w:r>
      <w:r>
        <w:rPr>
          <w:rFonts w:eastAsia="Newton-Regular;Arial Unicode MS" w:cs="Times New Roman" w:ascii="Times New Roman" w:hAnsi="Times New Roman"/>
          <w:sz w:val="28"/>
          <w:szCs w:val="28"/>
        </w:rPr>
        <w:t>ы</w:t>
      </w:r>
      <w:r>
        <w:rPr>
          <w:rFonts w:eastAsia="Newton-Regular;Arial Unicode MS" w:cs="Times New Roman" w:ascii="Times New Roman" w:hAnsi="Times New Roman"/>
          <w:sz w:val="28"/>
          <w:szCs w:val="28"/>
          <w:lang w:val="uz-Cyrl-UZ"/>
        </w:rPr>
        <w:t xml:space="preserve">х </w:t>
      </w:r>
      <w:r>
        <w:rPr>
          <w:rFonts w:eastAsia="Newton-Regular;Arial Unicode MS" w:cs="Times New Roman" w:ascii="Times New Roman" w:hAnsi="Times New Roman"/>
          <w:sz w:val="28"/>
          <w:szCs w:val="28"/>
        </w:rPr>
        <w:t xml:space="preserve">рецидивным  эхинококкозом печени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пациенты были разделены на 2 группы: контрольная – 77 (52%) больных, которые получали стационарное лечение в 2000-2006 гг. стандартными лечебно-диагностическими методами; основная - 71 (48%) больной, которые получали стационарное лечение в 2007-2014 гг. усовершенствованными методами обработки и ликвидации ОП печени и разработанному алгоритм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Newton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вторами проведен анализ </w:t>
      </w:r>
      <w:r>
        <w:rPr>
          <w:rFonts w:cs="Times New Roman" w:ascii="Times New Roman" w:hAnsi="Times New Roman"/>
          <w:sz w:val="28"/>
          <w:szCs w:val="28"/>
        </w:rPr>
        <w:t>факторов, влияющих на прогноз и качество хирургического лечения рецидивного эхинококкоза печени.</w:t>
      </w:r>
      <w:r>
        <w:rPr>
          <w:rFonts w:eastAsia="Newton-Regular;Arial Unicode MS"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лючевые слова: рецидивный эхинококко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z-Cyrl-UZ"/>
        </w:rPr>
        <w:t xml:space="preserve"> печен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круглая связка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ботка остаточной пол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Newton-Regular;Arial Unicode MS" w:cs="Times New Roman"/>
          <w:sz w:val="28"/>
          <w:szCs w:val="28"/>
        </w:rPr>
      </w:pPr>
      <w:r>
        <w:rPr>
          <w:rFonts w:eastAsia="Newton-Regular;Arial Unicode MS"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eastAsia="Newton-Regular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воду </w:t>
      </w:r>
      <w:r>
        <w:rPr>
          <w:rFonts w:cs="Times New Roman" w:ascii="Times New Roman" w:hAnsi="Times New Roman"/>
          <w:color w:val="000000"/>
          <w:sz w:val="28"/>
          <w:szCs w:val="28"/>
        </w:rPr>
        <w:t>рецидивного ЭП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правило, выполняютс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ых условиях спаечного и инфильтра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алительного процессов, измененной анатом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редко на фоне утяжеляющих состояние бо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нойно-септических осложнений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[1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z-Cyrl-UZ"/>
        </w:rPr>
        <w:t>3, 4, 7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Newton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ладание воспалительных и дистрофических изменений фиброзной </w:t>
      </w:r>
      <w:r>
        <w:rPr>
          <w:rFonts w:cs="Times New Roman" w:ascii="Times New Roman" w:hAnsi="Times New Roman"/>
          <w:color w:val="000000"/>
          <w:sz w:val="28"/>
          <w:szCs w:val="28"/>
        </w:rPr>
        <w:t>капсулы, нередко её кальцина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ует расширения 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амого вмешательства в целом, так и вызывает определенные трудности при различных способах ликвидации ОП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стэктомии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z-Cyrl-UZ"/>
        </w:rPr>
        <w:t>2, 5, 6, 8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вышеуказанное, становится особенно актуальной необходимость  изучение причинно-следственные связи частоты развития различных послеоперационных осложнений в зависимости от общих и специфических факторов, влияющих на исход хирургического лечения рецидивного ЭП. </w:t>
      </w:r>
    </w:p>
    <w:p>
      <w:pPr>
        <w:pStyle w:val="Normal"/>
        <w:shd w:fill="FFFFFF" w:val="clear"/>
        <w:spacing w:lineRule="auto" w:line="360"/>
        <w:ind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лучшение результатов хирургического лечения </w:t>
      </w:r>
      <w:r>
        <w:rPr>
          <w:rFonts w:cs="Times New Roman" w:ascii="Times New Roman" w:hAnsi="Times New Roman"/>
          <w:sz w:val="28"/>
          <w:szCs w:val="28"/>
        </w:rPr>
        <w:t xml:space="preserve"> больных рецидивным эхинококкозом печени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 верификации факторов и способов их оперативного леч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у работы положен анализ результатов лечения 148 больных рецидивным ЭП, получавших стационарное лечение на базе кафедры хирургии АндГосМИ в период с 2000 по 2014 гг.. </w:t>
      </w:r>
      <w:r>
        <w:rPr>
          <w:rFonts w:cs="Times New Roman" w:ascii="Times New Roman" w:hAnsi="Times New Roman"/>
          <w:sz w:val="28"/>
          <w:szCs w:val="28"/>
        </w:rPr>
        <w:t xml:space="preserve">Больные были подвергнуты комплексному обследованию, включавшего как общеклинические, так и специальные инструментальные методы исслед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ациенты были разделены на 2 группы: контрольная – 77 (52%) больных, которые получали стационарное лечение в 2000-2006 гг. стандартными лечебно-диагностическими методами; основная - 71 (48%) больной, которые получали стационарное лечение в 2007-2014 гг. усовершенствованными методами обработки и ликвидации ОП печени и разработанному алгоритму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е </w:t>
      </w:r>
      <w:r>
        <w:rPr>
          <w:rFonts w:cs="Times New Roman" w:ascii="Times New Roman" w:hAnsi="Times New Roman"/>
          <w:sz w:val="28"/>
          <w:szCs w:val="28"/>
        </w:rPr>
        <w:t xml:space="preserve">закрытая ЭЭ выполнена в 17 (23,9%) случаях, полузакрытая ЭЭ выполнена у 15 (21,1%) больных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ая ЭЭ выполнена у 12 (16,9%) больных в основной группе, где во всех случаях производили дренирование ОП по типу проточной систем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начительно улучшило результаты лечения в послеоперационном результате, в плане профилактики таких грозных осложнений как, нагноение и абсцесс ОП. В связи с множественностью поражения </w:t>
      </w:r>
      <w:r>
        <w:rPr>
          <w:rFonts w:cs="Times New Roman" w:ascii="Times New Roman" w:hAnsi="Times New Roman"/>
          <w:sz w:val="28"/>
          <w:szCs w:val="28"/>
        </w:rPr>
        <w:t>долевого и сегментарного расположения кист, нами применялись сочетание различных способов ликвидации ЭК, т.е. 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инированные методы операций у 20 (26%) в контрольной и 27 (38%) в основной группе больных. Следует отметить, что в 12 (16,9%) случаях основной группы комбинированные операции сочетались с выполнением идеальной ЭЭ.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 их обсужд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Были изучены причинно-следственные связи частоты развития различных послеоперационных осложнений в зависимости от общих и специфических факторов, влияющих на исход хирургического лечения рецидивного ЭП в контрольной групп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факторов сопряженных с риском развития послеоперационных осложнений выделены:</w:t>
      </w:r>
      <w:r>
        <w:rPr>
          <w:rFonts w:cs="Times New Roman" w:ascii="Times New Roman" w:hAnsi="Times New Roman"/>
          <w:sz w:val="28"/>
          <w:szCs w:val="28"/>
        </w:rPr>
        <w:t xml:space="preserve"> выявление рецидива в сроки до 3-х лет после перенесенной операции, наличие двух и более рецидивов заболевания, сопутствующая патология, осложненный ЭП, кальцинированная фиброзная капсула, множественный интрапаренхиматозный рецидивный ЭП, гигантский рецидивный ЭП, множественный рецидивный ЭП и других органов представленного на рис. 1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ая частота послеоперационных осложнений (77,8%) отмечена в группе больных с многократными рецидивами заболевания (18 пациентов). Аналогичные высокие показатели послеоперационных осложнений (72%) наблюдались в группе больных с множественным рецидивным ЭП и других органов брюшной полости. Среди 29 пациентов с рецидивом ЭП выявленном в сроки до 3-х лет после перенесенной ЭЭ у 17 (58,6%) больных развились различные осложнения в послеоперационном периоде. 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0</wp:posOffset>
                </wp:positionV>
                <wp:extent cx="6285865" cy="399923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240"/>
                          <a:chOff x="0" y="0"/>
                          <a:chExt cx="6285960" cy="3999240"/>
                        </a:xfrm>
                      </wpg:grpSpPr>
                      <wps:wsp>
                        <wps:cNvSpPr txBox="1"/>
                        <wps:spPr>
                          <a:xfrm>
                            <a:off x="2066760" y="0"/>
                            <a:ext cx="2460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Кальцинированная фиброзная капсу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567000"/>
                            <a:ext cx="1496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Осложненный 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040" y="1701000"/>
                            <a:ext cx="12495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Сопутствующая пат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160" y="2901960"/>
                            <a:ext cx="182700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Множественный интрапаренхиматозный рецидивный 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3523680"/>
                            <a:ext cx="2445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Гигантский рецидивный Э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2902680"/>
                            <a:ext cx="19292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Наличие двух и более рецидивов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1557000"/>
                            <a:ext cx="149868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Выявление рецидива ЭП в сроки до 3-х лет после перенесенной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"/>
                            <a:ext cx="20980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Множественный рецидивный эхинококкоз печени и других орган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6280" y="3523680"/>
                            <a:ext cx="1733400" cy="47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Критерий 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vertAlign w:val="superscript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ru-RU" w:bidi="ar-SA"/>
                                </w:rPr>
                                <w:t>14,013; Df=8; P=0,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.5pt;width:494.95pt;height:314.9pt" coordorigin="-720,390" coordsize="9899,62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5;top:390;width:3874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Кальцинированная фиброзная капсу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1283;width:235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Осложненный 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3069;width:1967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Сопутствующая патоло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4960;width:2876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Множественный интрапаренхиматозный рецидивный 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5939;width:385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Гигантский рецидивный 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4961;width:303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Наличие двух и более рецидивов заболе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2842;width:2359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Выявление рецидива ЭП в сроки до 3-х лет после перенесенной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148;width:3303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Множественный рецидивный эхинококкоз печени и других орга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2cddc" stroked="t" o:allowincell="f" style="position:absolute;left:6266;top:5939;width:272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Критерий χ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vertAlign w:val="superscript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ru-RU" w:bidi="ar-SA"/>
                          </w:rPr>
                          <w:t>14,013; Df=8; P=0,007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9360" w:dyaOrig="6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.5pt;width:467.9pt;height:314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0599407" r:id="rId2"/>
        </w:objec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.1. Множественный рецидивный эхинококкоз печени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eastAsia="Calibri" w:cs="Times New Roman"/>
          <w:bCs/>
          <w:color w:val="000000"/>
          <w:spacing w:val="1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и 17 больных контрольной группы с кальцинированной фиброзной капсулой в 70,6% (12 больных) наблюдений развились послеоперационные осложнения. В группе больных с осложненным ЭП (26 больных) у 14 (53,8%) пациентов отмечены различные осложнения после операции. Выявлено развитие осложнений (52,9%) в послеоперационном периоде у больных с рецидивным ЭП с сопутствующей патологией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1). При множественном рецидивном ЭП с внутрипаренхиматозной локализацией ЭК из 16 больных у 75% (12 пациентов) отмечены послеоперационные осложнения. Из 12 пациентов с гигантским рецидивным ЭП у 9 (75%) больных в послеоперационном периоде развились осложнения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Учитывая вышеизложенные осложнения в контрольной группе в практике нашей клиники АндГосМИ разработан и внедрен простой и доступный </w:t>
      </w:r>
      <w:r>
        <w:rPr>
          <w:b/>
          <w:sz w:val="28"/>
          <w:szCs w:val="28"/>
        </w:rPr>
        <w:t>способ интраоперационной антипаразитарной обработки ОП печени</w:t>
      </w:r>
      <w:r>
        <w:rPr>
          <w:sz w:val="28"/>
          <w:szCs w:val="28"/>
        </w:rPr>
        <w:t xml:space="preserve"> после ЭЭ с использованием сочетания антисептических средств, известных в фармакологии и разрешенных к применению МЗ РУз (патент №IAP 05325 АИС РУз). Суть разработки заключается  в последовательной обработке внутренней поверхности ФК 20% натрий хлором, раствором фурациллина, подогретым до температуры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96% спиртом и 5% йодной настойкой, с экспозицией 2, 3, 3, 3 минуты соответственно, края иссеченной ФК коагулируют электрокаутером. При применении указанных агентов в предлагаемом сочетании получен выраженный клинический эффект, что объяснимо синергизмом их действия, а снижение времени их экспозиции до безопасного с точки зрения токсичности, обуславливает отсутствие повреждающего действия на ткань печени.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ЭЭ с обработкой ОП при осложненных формах </w:t>
      </w:r>
    </w:p>
    <w:p>
      <w:pPr>
        <w:pStyle w:val="Normal"/>
        <w:jc w:val="center"/>
        <w:rPr/>
      </w:pPr>
      <w:r>
        <w:rPr/>
        <w:t>рецидивного ЭП</w:t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850"/>
        <w:gridCol w:w="1134"/>
        <w:gridCol w:w="885"/>
        <w:gridCol w:w="1100"/>
      </w:tblGrid>
      <w:tr>
        <w:trPr>
          <w:trHeight w:val="300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новная группа (n=28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ая группа (n=26)</w:t>
            </w:r>
          </w:p>
        </w:tc>
      </w:tr>
      <w:tr>
        <w:trPr>
          <w:trHeight w:val="300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б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бс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ноение ОП или скопление жидк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8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их осложнений после оп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4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отечение из паренхимы печ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чный свищ с развитием перитони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 функционирующий желчный сви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7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ых с осложн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2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операция или пункционное дренирование по поводу осло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1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адение дренажа из ОП или неадекватное дрен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1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е дренирование ОП (более 1 мес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2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оверность отличий (критерий χ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853; Df=4; P=0.043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зультаты анализа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етодик обработки ОП после ЭЭ из печени (табл. 1) предложенный способ многокомпонентной интраоперационной антипаразитарной обработки в условиях хирургического лечения осложненных форм рецидивного ЭП позволил добиться адекватной санации ОП в раннем послеоперационном периоде, сократить долю больных с развитием различных осложнений с 46,2% до 10,7%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ми также разработан и внедрен в клиническую практику оригинальный способ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ющ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мпонаду мобилизованной круглой связкой печени (КС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ликвидации ОП после ЭЭ из печени (патент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4368 АИС РУз).</w:t>
      </w:r>
      <w:r>
        <w:rPr>
          <w:rFonts w:cs="Times New Roman" w:ascii="Times New Roman" w:hAnsi="Times New Roman"/>
          <w:sz w:val="28"/>
          <w:szCs w:val="28"/>
        </w:rPr>
        <w:t xml:space="preserve"> Данная методика применяется при локализации ЭК во II-V сегментах вблизи ворот печени, когда капитонаж ОП опасен из-за вероятности повреждения внутрипечен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удов, желчных ходов, при кальцинированной ФК и дефиците сальник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цидивном ЭП с развитием кальцификации ФК в основной группе применение предложенного способа ликвидации ОП тампонированием КСП позволил снизить показатель нагноений ОП с 26,3% до 5,9%, а также сократить частоту общих и специфических осложнений с 36,8% до 11,8%, нивелировать необходимость в повторных традиционных или пункционных вмешательствах и вероятность длительного заживления ОП (табл. 2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езультаты ЭЭ с ликвидацией ОП тампонированием КСП</w:t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850"/>
        <w:gridCol w:w="1134"/>
        <w:gridCol w:w="885"/>
        <w:gridCol w:w="1100"/>
      </w:tblGrid>
      <w:tr>
        <w:trPr>
          <w:trHeight w:val="300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новная группа (n=17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ая группа (n=19)</w:t>
            </w:r>
          </w:p>
        </w:tc>
      </w:tr>
      <w:tr>
        <w:trPr>
          <w:trHeight w:val="300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б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бс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ноение ОП или скопление жидк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3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их осложнений после оп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8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отечение из паренхимы печ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чный свищ с развитием перитони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 функционирующий желчный сви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ых с осложн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8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,8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операция или пункционное дренирование по поводу осло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8%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адение дренажа из ОП или неадекватное дренир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3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е дренирование ОП (более 1 мес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6%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оверность отличий (критерий χ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780; Df=4; P=0.03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овершенствование выбора тактики хирургического лечения рецидивного ЭП не могло не отразиться на непосредственных результатах ведения этой категории пациент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выбранная тактика и разработанный комплекс мероприятий по обработке и ликвидации ОП позволили снизить частоту послеоперационных осложнений по сравнению с группой больных с примененными стандартными методами лечения рецидивного ЭП: при кальцинированной фиброзной капсуле (15,8% против 70,6%); при осложненном ЭП (17,9% против 53,8%); при сопутствующей патологии (18,4% против 52,9%); множественном интрапаренхиматозном рецидивном ЭП (22,7% против 75%); гигантском рецидивном ЭП (27,3% против 75%); при наличии многократных рецидивов (17,4% против 77,8%); при выявленном рецидивом в сроки до з-х лет после ЭЭ (17,6% против 58,6%); при множественном рецидивном ЭП и других органов (20,8% против 72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ено снижение частоты рецидива заболевания с 6,5 до 2,8% наблюдений и общего количества больных с осложнениями по сравнению с контрольной групп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равнительном анализе различных осложнений в отдаленный послеоперационный период </w:t>
      </w:r>
      <w:r>
        <w:rPr>
          <w:rFonts w:cs="Times New Roman" w:ascii="Times New Roman" w:hAnsi="Times New Roman"/>
          <w:sz w:val="28"/>
          <w:szCs w:val="28"/>
        </w:rPr>
        <w:t xml:space="preserve">по всем указанным параметрам получено достоверное (P&lt;0.05) отличие показате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в структуре факторов, влияющих на исход хирургического лечения рецидивных форм ЭП, принципиальное значение имеют общие особенности течения заболевания (выявление рецидива в сроки до 3-х лет после перенесенной операции, наличие двух и более рецидивов заболевания, сопутствующая патология), а также характер рецидивного поражения (осложненный ЭП, кальцинированная фиброзная капсула, множественный интрапаренхиматозный рецидивный ЭП, гигантский рецидивный ЭП, множественный рецидивный ЭП и других органов), прогностическое значение которых достоверно отличается частотой развития послеоперационных осложнений и длительностью реабилитации (P=0,007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илов Х.А., Ортиков Б.Я., Акбаров И.М. Диагностика и хирургическое лечение эхинококкоза редких локализаций // Хирургия Узбекистана 2008. - №3 -С.7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630" w:leader="none"/>
          <w:tab w:val="left" w:pos="672" w:leader="none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олтаев Д.Э., Йулдашев Г.Й. Причины повторных операций при эхинококкозе печени // Хирургия Узбекистана 2008. - № 3. - С.22.</w:t>
      </w:r>
    </w:p>
    <w:p>
      <w:pPr>
        <w:pStyle w:val="Normal"/>
        <w:tabs>
          <w:tab w:val="clear" w:pos="708"/>
          <w:tab w:val="left" w:pos="630" w:leader="none"/>
          <w:tab w:val="left" w:pos="672" w:leader="none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Махмудов У.М. Тактические аспекты профилактики и хирургического лечения рецидивных форм эхинококкоза печени и брюшной полости. Автореф. дис.канд. мед.наук.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шкент 2005. - 2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зыров Ф. Г., Девятов А.В., Махмудов У.М. Критические ситуации при    повторных операциях у больных с рецидивами эхинококкоза органов брюшной полости // Материа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народного конгресса хирургов - гепатологов стран СНГ «Актуальные проблемы хирургической гепатологии» (Альманах Института хирургии им. А.В. Вишневского). - 2011. - Том 6, №2. - С. 108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630" w:leader="none"/>
          <w:tab w:val="left" w:pos="672" w:leader="none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летков Н.А. Особенности прогнозирования, диагностики и хирургического лечения рецидивного эхинококкоза. Афтореф. дис.канд. мед.наук Нальчик 2006. - 24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0" w:leader="none"/>
          <w:tab w:val="left" w:pos="672" w:leader="none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d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d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u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yst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hinococco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pidemiolog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oonot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inic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agnost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apeut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pect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i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2.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l</w:t>
      </w:r>
      <w:r>
        <w:rPr>
          <w:rFonts w:cs="Times New Roman" w:ascii="Times New Roman" w:hAnsi="Times New Roman"/>
          <w:color w:val="000000"/>
          <w:sz w:val="28"/>
          <w:szCs w:val="28"/>
        </w:rPr>
        <w:t>.5, №4. - Р. 253-260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 Goksoy E., Duren M. Surgical therapy of Echinococcus granulosus (cysticus) //Chirurg.- </w:t>
      </w:r>
      <w:r>
        <w:rPr>
          <w:rFonts w:cs="Times New Roman" w:ascii="Times New Roman" w:hAnsi="Times New Roman"/>
          <w:color w:val="000000"/>
          <w:sz w:val="28"/>
          <w:szCs w:val="28"/>
        </w:rPr>
        <w:t>2000.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l</w:t>
      </w:r>
      <w:r>
        <w:rPr>
          <w:rFonts w:cs="Times New Roman" w:ascii="Times New Roman" w:hAnsi="Times New Roman"/>
          <w:color w:val="000000"/>
          <w:sz w:val="28"/>
          <w:szCs w:val="28"/>
        </w:rPr>
        <w:t>.7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№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21-29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 xml:space="preserve">Virginia Velasco-Tirado, et al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currence of cystic echinococcosis in an endemic area: a retrospective study. BM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ectio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seas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17) 17:45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© А.З.Отакузиев 201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lang w:val="ru-RU" w:bidi="ar-SA"/>
    </w:rPr>
  </w:style>
  <w:style w:type="character" w:styleId="HTML">
    <w:name w:val="Цитата HTML"/>
    <w:basedOn w:val="Style13"/>
    <w:qFormat/>
    <w:rPr>
      <w:i/>
      <w:iCs/>
    </w:rPr>
  </w:style>
  <w:style w:type="character" w:styleId="4">
    <w:name w:val=" Знак Знак4"/>
    <w:basedOn w:val="Style13"/>
    <w:qFormat/>
    <w:rPr>
      <w:b/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7:00Z</dcterms:created>
  <dc:creator>001</dc:creator>
  <dc:description/>
  <cp:keywords/>
  <dc:language>en-US</dc:language>
  <cp:lastModifiedBy>Admin</cp:lastModifiedBy>
  <cp:lastPrinted>2018-03-31T09:47:00Z</cp:lastPrinted>
  <dcterms:modified xsi:type="dcterms:W3CDTF">2018-05-03T12:14:00Z</dcterms:modified>
  <cp:revision>9</cp:revision>
  <dc:subject/>
  <dc:title>УДК: 616</dc:title>
</cp:coreProperties>
</file>