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83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ДК [616.153.1:577.152]-0,08.61-07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ГИОНАЛЬНЫЕ ПРИЧИНЫ ЭКСТРАГЕПАТИЧЕСКИ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УБТРАНСАМИНАЗЕМИЙ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.К.АБДУЛЛАЕВА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z-Cyrl-U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харский государственный медицинский институт, Республика Узбекистан, г. Бухара</w:t>
      </w:r>
    </w:p>
    <w:p>
      <w:pPr>
        <w:pStyle w:val="Normal"/>
        <w:spacing w:lineRule="auto" w:line="360" w:before="0" w:after="0"/>
        <w:ind w:right="283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деле всякий рост уровня трансаминаз первым долгом наводит на мысль о его связи с патологией печени, невзирая на отсутствие ее клинических проявлений [2,3,5,6,8]. Зачастую, с этого момента запускается длительный процесс поиска различных заболеваний печени – для врача и сопряженных с ним   методов исследования испытывать на себя – для больных. В принципе такой подход оправдан и ни кем не оспаривается. Но, всегда ли допустима подобная тактика? Если нет, то, как быть в таких случаях? Эти и другие близкие к ним нерешенные вопросы, побудили обратиться по-новому далеко на не новую проблему. </w:t>
      </w:r>
    </w:p>
    <w:p>
      <w:pPr>
        <w:pStyle w:val="Normal"/>
        <w:spacing w:lineRule="auto" w:line="360" w:before="0" w:after="0"/>
        <w:ind w:right="283"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Цель работы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учить структуры причин минимального повыш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ровня сывороточных АлАТ и АсАТ у больных с отсутствием клинических признаков, характерных для заболеваний печен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283"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етоды исследовани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троспективному анализу подвергались медицинские документы больных получавшие курс стационарного лечения или прошедшие обследования по поводу различных заболеваний в стенах консультативной поликлиники в течение последних 5 лет. Для включения в круг исследования основными условиями служили: наличие случаев исключительно минимальной трансаминаземии в двух и более последних анализах, существование различных общесоматических заболеваний и главное, отсутствие печеночной патологии. Методом целенаправленной выборки всего было набрано 117 случаев различных заболеваний, сопровождающие биохимическим феноменом – минимальной трансаминаземии. 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агнозы были верифицированы путем применения современных методов исследования, включая рентгенологические, эндоскопические, ультрасонографические, компьютерную томографию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ированные данные подвергались  статистической обработке с использованием формулы для относительных величин. Результаты выражали в виде среднего ± стандартное отклонение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. Параметрические данные с нормальным типом распределения сравнивали с помощью t-критерия Стьюдента. Статистический анализ проведен с помощью програм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TATISTIC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.0.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tatsof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ША).</w:t>
      </w:r>
    </w:p>
    <w:p>
      <w:pPr>
        <w:pStyle w:val="Normal"/>
        <w:spacing w:lineRule="auto" w:line="360" w:before="0" w:after="0"/>
        <w:ind w:right="283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зультаты и их обсуждение. </w:t>
      </w:r>
    </w:p>
    <w:p>
      <w:pPr>
        <w:pStyle w:val="Normal"/>
        <w:spacing w:lineRule="auto" w:line="360" w:before="0" w:after="0"/>
        <w:ind w:right="283"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е проведенного анализа были получены следующие результаты, которые представлены в нижеследующей таблице (см. табл. 1). Как следует из представленных данных в таблице 1 причиной развития СТ служили различные экстрагепатические заболевания. С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ктр причин развития СТ оказался весьма разнообразным.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ди последних доминировали сахарный диабет, прием лекарств индуцирующих СТ, дислипопротеинемии и ожирения. Лидирующую позицию в «квартете» неожиданно заняли лекарственно индуцированные формы СТ. Часто источником развития СТ оказывался прием антибиотиков (цефтриаксон) и НПВС (кетанал, ортофен). Настоящий факт, на наш взгляд, большей части связан существующим сумбуром в распространении и продаже большинства лекарственных средств, даже с очевидными далеко не безразличными последствиями. Значительная часть препаратов по сей день реализуются свободно, без рецепта врача. Подобная практика увеличивает возможности самовольного приема лекарств, порой инициирующего развития БФ СТ.                         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368" w:leader="none"/>
        </w:tabs>
        <w:spacing w:lineRule="auto" w:line="360" w:before="0" w:after="0"/>
        <w:ind w:right="283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руктура причин экстрагепатических «субтрансаминаземий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4260</wp:posOffset>
                </wp:positionH>
                <wp:positionV relativeFrom="paragraph">
                  <wp:posOffset>274955</wp:posOffset>
                </wp:positionV>
                <wp:extent cx="5559425" cy="768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68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5303"/>
                              <w:gridCol w:w="1741"/>
                              <w:gridCol w:w="146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397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труктура причи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817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=1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Частота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л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М±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)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с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М±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.Сахарный диаб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. Лекарственное поражение  пече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.Тиреотоксик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.Миопат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.Ожи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.Заболевание серд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.Гемолитическая анем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.Целиак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.Дислипопротеинем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8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. Беременность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,3±3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6,7±3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5±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1±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4,6±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5±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1±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3±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,6±3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,3±2,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6,4±3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,6±3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2±2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,4±2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,2±3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,5±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,6±2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4±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4,2±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,5±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05.05pt;mso-wrap-distance-left:9pt;mso-wrap-distance-right:9pt;mso-wrap-distance-top:0pt;mso-wrap-distance-bottom:0pt;margin-top:21.6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5303"/>
                        <w:gridCol w:w="1741"/>
                        <w:gridCol w:w="1461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397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Структура причин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817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=11</w:t>
                            </w:r>
                          </w:p>
                        </w:tc>
                        <w:tc>
                          <w:tcPr>
                            <w:tcW w:w="3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Частота (%)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АлА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(М±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)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АсА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(М±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)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.Сахарный диаб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2. Лекарственное поражение  печен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3.Тиреотоксикоз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4.Миопат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5.Ожи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6.Заболевание сердц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7.Гемолитическая анем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8.Целиак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9.Дислипопротеинем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8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0. Беременность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5,3±3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6,7±3,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6,5±2,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6,1±2,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4,6±3,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7,5±2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7,1±2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6,3±2,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5,6±3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4,3±2,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6,4±3,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1,6±3,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5,2±2,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8,4±2,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1,2±3,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2,5±3,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8,6±2,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7,4±2,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14,2±3,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4,5±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283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гласно, полученных данных гораздо чаще источником СТ служили антибиотики (цефтриаксон), НПВС (кетанал, ортофен) и др. Досадно, что зачастую индуцирующие СТ лекарства назначались без существенных оснований на то, еще хуже на очень продолжительный срок. Также часто встречались случаи лекарственно-индуцированной СТ на почве приема различных антивирусных препаратов, таких как ламивудина (зеффикс), интрона А и др. Подобные варианты СТ по понятной причине зачастую вносили путаницу в трактовке возросшей активности сывороточных аминотрансфераз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я во  внимание  отсутствие  четких  рекомендаций по  ведению  подобных  пациентов,  данная  клиническая  ситуация  может  вызывать  затруднения  у практикующих врачей либо приводить к механическому  назначению  различных  лекарственных препаратов, как правило, из группы так называемых «гепатопротекторов» без проведения диагностического поиск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</w:t>
        <w:tab/>
        <w:t xml:space="preserve">                                    </w:t>
      </w:r>
    </w:p>
    <w:p>
      <w:pPr>
        <w:pStyle w:val="Normal"/>
        <w:spacing w:lineRule="auto" w:line="360" w:before="0" w:after="0"/>
        <w:ind w:right="283" w:firstLine="14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аточно часто СТ имела место при сахарном диабете, ожирении и дислипопротеидемии. Если, при адипозито – и лекарственно – индуцированной СТ спектр трансаминаз преимущественно была представлена фракцией АлАТ, то в случаях сахарного диабета наоборот, фракцией АсАТ. Разумеется подобный размах в проявлениях активности фракций трансаминаз не мог не отразиться  на выраженности показателей коэффициента Де Ритиса, который в подавляющим большинстве случаев превосходил единицу (&gt;1). Правда за исключением тех редких случаев, при которых он был равен единице или чуть меньше ее.</w:t>
      </w:r>
    </w:p>
    <w:p>
      <w:pPr>
        <w:pStyle w:val="Normal"/>
        <w:spacing w:lineRule="auto" w:line="360" w:before="0" w:after="0"/>
        <w:ind w:right="283" w:firstLine="142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полагаясь на полученные результаты анализа структуры СТ следует подчеркнуть, что трактовка ее показателей должна осуществляться с большой осторожностью. Ибо в повседневной практике достаточное количество клинических ситуаций с изолированным повышением уровня АлАТ и АсАТ, представленных экстрагепатическими заболеваниями. К сожалению, в их структуре доминирующее положение занимают лекарственно – индуцированные случаи СТ. К тому же, нет обнадеживающих моментов указывающих в сторону снижения их частоты.  Следовательно, актуальность проблемы изолированного повышения уровня сывороточных трансаминаз, особенно его лекарственно – индуцированной формы, в течение грядущих лет будет сохраняться. Если, учесть незыблемую позицию существующего круга предрасполагающих факторов, то возможно она будет склонна к росту. 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тература:</w:t>
      </w:r>
    </w:p>
    <w:p>
      <w:pPr>
        <w:pStyle w:val="Style18"/>
        <w:numPr>
          <w:ilvl w:val="0"/>
          <w:numId w:val="2"/>
        </w:numPr>
        <w:spacing w:lineRule="auto" w:line="360" w:before="28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ерман Е.Н., Маевская М.В., Люсина Е.О., Ивашкин В.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нципы ведения пациента с бессимптомным повышением активности сывороточных аминотрансфераз (Клиническое наблюдение) // Рос. журн. гастроэнтерол., гепатол., колопроктол.- 2011.-  №1.- С. 63-68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влов А.И., Хазанов А.И. Лабораторная диагностика интоксикации алкоголем у лиц алкогольгой болезнью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// Рос. журн. гастроэнтерол., гепатол., колопроктол.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0. - №1.- С.44-5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</w:rPr>
        <w:t xml:space="preserve">Харрисон А.С. Повышение активности печеночных ферментов и жировая дистрофия печени // Клиническая гастроэнтерология и гепатология. Русское издание.- 2009.- Т2, №3.- С.232-23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</w:rPr>
        <w:t>А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nderson, F. H., Lecheng, Z., Rock, N. R. and Yoshida, E. M. An assessment of the clinical utility of serum ALT and AST in chronic hepatitis C. </w:t>
      </w:r>
      <w:r>
        <w:rPr>
          <w:rStyle w:val="Citsourc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Hepatology Research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vol4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18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, 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-US"/>
        </w:rPr>
        <w:t xml:space="preserve">2000; </w:t>
      </w:r>
      <w:r>
        <w:rPr>
          <w:rStyle w:val="Citfpag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63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–7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Conigrave, K. M., Degenhardt, L. J., Whitfield, J. B., Saunders, J. B., Helander, A. and Tabakoff, B. CDT, GGT, and AST as markers of alcohol use: The WHO/ISBRA collaborative project. </w:t>
      </w:r>
      <w:r>
        <w:rPr>
          <w:rStyle w:val="Citsourc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Alcoholism: Clinical and Experimental Research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vol4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26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,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-US"/>
        </w:rPr>
        <w:t xml:space="preserve"> 2002;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fpag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332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–33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"/>
        </w:rPr>
      </w:pP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Giannini, E., Risso, D. and Testa, R. Transportability and reproducibility of the AST/ALT ratio in chronic hepatitis C patients. The </w:t>
      </w:r>
      <w:r>
        <w:rPr>
          <w:rStyle w:val="Citsourc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American Journal of Gastroenterology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vol4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96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,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-US"/>
        </w:rPr>
        <w:t xml:space="preserve"> 2001;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fpag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918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–91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Style w:val="HTML"/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8"/>
          <w:szCs w:val="28"/>
          <w:lang w:val="en"/>
        </w:rPr>
      </w:pP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Giannini, E., Risso, D., Botta, F., Chiarbonello, B., Fasoli, A., Malfatti, F., Romagnoli, P., Testa, E., Ceppa, P. and Testa, R. Validity and clinical utility of the aspartate aminotransferase-alanine aminotransferase ratio in assessing disease severity and prognosis in patients with hepatitis C virus-related chronic liver disease. </w:t>
      </w:r>
      <w:r>
        <w:rPr>
          <w:rStyle w:val="Citsourc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Archives of Internal Medicine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vol4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163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,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</w:rPr>
        <w:t xml:space="preserve"> 2003;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 xml:space="preserve"> </w:t>
      </w:r>
      <w:r>
        <w:rPr>
          <w:rStyle w:val="Citfpage"/>
          <w:rFonts w:cs="Times New Roman;Times New Roman" w:ascii="Times New Roman;Times New Roman" w:hAnsi="Times New Roman;Times New Roman"/>
          <w:iCs/>
          <w:color w:val="222222"/>
          <w:sz w:val="28"/>
          <w:szCs w:val="28"/>
          <w:lang w:val="en"/>
        </w:rPr>
        <w:t>218</w:t>
      </w:r>
      <w:r>
        <w:rPr>
          <w:rStyle w:val="HTML"/>
          <w:rFonts w:cs="Times New Roman;Times New Roman" w:ascii="Times New Roman;Times New Roman" w:hAnsi="Times New Roman;Times New Roman"/>
          <w:i w:val="false"/>
          <w:color w:val="222222"/>
          <w:sz w:val="28"/>
          <w:szCs w:val="28"/>
          <w:lang w:val="en"/>
        </w:rPr>
        <w:t>–22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isirlioglu E.D., Albayrak M.A., Aliefendioglu D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Elevations of serum aminotransferase in muscular dystrophy // The Turkish Journal of Gastroenterology.-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2008, 19, No 3, Page(s) 202</w:t>
      </w:r>
    </w:p>
    <w:p>
      <w:pPr>
        <w:pStyle w:val="Default"/>
        <w:ind w:left="360" w:hanging="0"/>
        <w:jc w:val="right"/>
        <w:rPr>
          <w:b/>
          <w:b/>
        </w:rPr>
      </w:pPr>
      <w:r>
        <w:rPr>
          <w:b/>
          <w:bCs/>
          <w:sz w:val="23"/>
          <w:szCs w:val="23"/>
        </w:rPr>
        <w:t xml:space="preserve">© У.К. Абдуллаева, 2018 </w:t>
      </w:r>
    </w:p>
    <w:p>
      <w:pPr>
        <w:pStyle w:val="Normal"/>
        <w:shd w:fill="FFFFFF" w:val="clear"/>
        <w:spacing w:lineRule="auto" w:line="360" w:before="280" w:after="280"/>
        <w:ind w:left="360" w:right="283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Citpubdate">
    <w:name w:val="cit-pub-date"/>
    <w:qFormat/>
    <w:rPr/>
  </w:style>
  <w:style w:type="character" w:styleId="Citsource">
    <w:name w:val="cit-source"/>
    <w:qFormat/>
    <w:rPr/>
  </w:style>
  <w:style w:type="character" w:styleId="Citvol4">
    <w:name w:val="cit-vol4"/>
    <w:qFormat/>
    <w:rPr/>
  </w:style>
  <w:style w:type="character" w:styleId="Citfpage">
    <w:name w:val="cit-fpage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u w:val="single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color w:val="000000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6:00Z</dcterms:created>
  <dc:creator>Орзиев</dc:creator>
  <dc:description/>
  <cp:keywords/>
  <dc:language>en-US</dc:language>
  <cp:lastModifiedBy>comp</cp:lastModifiedBy>
  <cp:lastPrinted>2015-07-20T11:04:00Z</cp:lastPrinted>
  <dcterms:modified xsi:type="dcterms:W3CDTF">2018-04-25T19:02:00Z</dcterms:modified>
  <cp:revision>14</cp:revision>
  <dc:subject/>
  <dc:title>УДК [616</dc:title>
</cp:coreProperties>
</file>