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К 316: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АГАНДА ЗДОРОВОГО ОБРАЗА ЖИЗНИ В ИНТЕРНЕТ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рассматривает пропаганда здорового образа жизни на просторах Интернета. Как она осуществляется, какие методы использует, к каким положительным и отрицательным последствиям может привести. Какие опасности могут возникнуть и с чем они связ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: пропаганда, здоровый образ жизни, Интернет, общество, социальные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дорового образа жизни волнует человечество с начала его возникновения. Поэтому становится не удивительным тот факт, что в последнее время актуальность этой проблемы все больше возрастает. В большей степени это связано с тем, что, хотя и происходит бурное развитие медицины, экологическая обстановка становится все хуже, ритм жизни из-за бурного развития самой цивилизации стремительно возрастает, что само по себе вызывает множество опасностей. Например, из-за выбросов химических веществ в атмосферу множество людей приобретает хронические заболевания, быстрый ритм жизни способствует неправильному питанию, постоянным стрессам и т.д. На сегодняшний день проблема здоровья человека становится не только индивидуальной проблемой, но и проблемой государственной, от её успешного решения зависит не только здоровье отдельной личности, но и здоровье общества в целом. Здоровое общество – это основа благополучного государства. Это связано с тем, что такой образ жизни способствует оздоровлению не только тела, но и разума. Большую роль в решении проблемы здорового образа жизни играет пропага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а осуществляет многими источниками. На сегодняшний момент одним из популярных становится Интернет. Концепт «ЗОЖ» в социальных сетях получает все большое распространение, возрастает количество пользователей, которые его поддерживают и в последствии активно распространяют. Существует множество интернет-сообществ о ЗОЖ. Например, в социальной сети «Вконтакте» насчитывает более 10 тысяч групп, в которых пропагандируется здоровье, правильное питание, занятие спортом, самосовершенствование, духовное, физическое и умственное развитие. В них не просто акцентируется внимание на том, что здоровый образ жизни необходим и полезен, а показывается именно на примерах бизнесменов, актеров, политиков и т.п. Это ассоциирует ЗОЖ не только со здоровьем, но и с успехом и достатком, что порой является целью для многих людей. В таких сообществах можно найти практические рекомендации, какие-то упражнения по оздоровлению, статьи о вреде или пользе продуктов, или других вещей, личные примеры людей, ведущих здоровый образ жизни и т.д.  Совокупная аудитория таких групп насчитывает несколько миллионов, что говорит о высокой популяр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мненно, такая популярность должна способствовать только оздоровлению населения, но на самом деле этого может не происходит по нескольких причинам. Одной из них может являться то, что человек может активно поддерживать идеи о здоровом образе жизни и обсуждать вопросы здоровья на различных форумах, но на практике не следовать рекомендациям, не выполнять действия по оздоровлению, сохранению существующего здоровья. Контролировать этот процесс в Интернете представляет собой некоторую сложность. Другой причиной может быть то, что не все люди, пишущие о ЗОЖ, компетентны в этой теме. Это может привести к катастрофическим последствиям. Некоторые люди предпочитают, увидев желаемый результат, незамедлительно следовать каким-либо рекомендациям, не задумываясь о возможных последствиях и не узнав об этой теме достаточно информации. Это может привести в последствии не только к неполучению ожидаемого результата, но и к серьезному ухудшению здоровья. Поэтому вся информация, появляющаяся на просторах Интернета, должна быть тщательно проверена и осмыслен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можем увидеть, что пространство Интернета действительно может быть полезным в популяризации здорового образа жизни. В нем все больше происходит активного взаимодействия, люди все чаще ориентируются на образы из Интернета. И то может вызвать не только положительные последствия. Поэтому при пропаганде необходимо учитывать тот факт, что все имеет индивидуальные особенности и об этом необходимо сразу сообщать. Стоит популяризировать не только физическое здоровье, но и духовное, умственное и эмоциональное. Каждому необходимо смотреть на все здоровым и осмысленным взглядом. Тогда и общество в целом будет развиваться гармонич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осов Н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. Моя система здоровья. / Н. М. Амосов // Наука и жизнь, 1998. № 5. С. 52-59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щенное здоровье // [Электронный ресурс]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vozz.org/zdravoteka/5029/ (дата обращения: 30.10.2018 г.).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тяева А. М. Здоровый образ жизни. / А. М. Митяева. М.: Академия, 2008. 14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е формы и методы пропаганды здорового образа жизни. // [Электронный ресурс]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udopedia.ru/8_67845_osnovnie-formi-i-metodi-propagandi-zdorovogo-obraza-zhizni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02.11.2018 г.).</w:t>
      </w:r>
    </w:p>
    <w:p>
      <w:pPr>
        <w:pStyle w:val="Style19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А. Ю. Краснопер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opedia.ru/8_67845_osnovnie-formi-i-metodi-propagandi-zdorovogo-obraza-zhizn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7:39:00Z</dcterms:created>
  <dc:creator>rahonesty@mail.ru</dc:creator>
  <dc:description/>
  <cp:keywords/>
  <dc:language>en-US</dc:language>
  <cp:lastModifiedBy>rahonesty@mail.ru</cp:lastModifiedBy>
  <dcterms:modified xsi:type="dcterms:W3CDTF">2019-02-28T15:09:00Z</dcterms:modified>
  <cp:revision>30</cp:revision>
  <dc:subject/>
  <dc:title/>
</cp:coreProperties>
</file>